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«Утверждаю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Директор МБОУ СОШ №10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Хайбрахманова С.С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__________________________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 xml:space="preserve">Расписание секционных занят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 xml:space="preserve">в спортзал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на 2025/2026 уче6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3544"/>
        <w:gridCol w:w="2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н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Врем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Преподават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недельн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Бадминт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.30-15.15 – 3-4 к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5.25-16.10 – 5-6 к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Тараканова Н.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урзина З.Р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Волейбо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.00-16.30 – 7-11 к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урзина З.Р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портивные игр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Баскетбо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.00-14.45 – 5-6 к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5.00-16.30 –7-11 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Тараканова Н.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портивные игр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Волейбо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.10-14.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5 – 7-11 к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5.00-17.15 –7-11 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урзина З.Р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Баскетбо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5.00-17.15 – 7-11 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Тараканова Н.И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22:00Z</dcterms:created>
  <dc:creator>Пк</dc:creator>
  <dc:description/>
  <cp:keywords/>
  <dc:language>en-US</dc:language>
  <cp:lastModifiedBy>Владислава Тараканова</cp:lastModifiedBy>
  <cp:lastPrinted>2022-09-26T23:03:00Z</cp:lastPrinted>
  <dcterms:modified xsi:type="dcterms:W3CDTF">2025-09-15T17:45:00Z</dcterms:modified>
  <cp:revision>33</cp:revision>
  <dc:subject/>
  <dc:title/>
</cp:coreProperties>
</file>